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5.99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VEÍCULO Polo Track 1.0 MPI, para atender às necessidades da Unidade Básica de Saúde Waldir Costa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60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60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66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06T14:40:00Z</dcterms:modified>
  <cp:revision>21</cp:revision>
  <dc:subject/>
  <dc:title>Ilmo Sr</dc:title>
</cp:coreProperties>
</file>